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11.2021</w:t>
        <w:tab/>
        <w:t>№ 31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bCs/>
          <w:spacing w:val="-4"/>
          <w:sz w:val="28"/>
          <w:szCs w:val="28"/>
        </w:rPr>
        <w:t xml:space="preserve">рассмотрении предложения Березниковского межрайонного природоохранного прокурора </w:t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о внесении изменений в Устав Соликамского городского округа, утвержденный решением Соликамской городской Думы от 29.06.2005 № 412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8" w:leader="none"/>
        </w:tabs>
        <w:spacing w:lineRule="exact" w:line="240"/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spacing w:lineRule="exact" w:line="360"/>
        <w:ind w:right="-7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spacing w:lineRule="exact" w:line="360"/>
        <w:ind w:right="-7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.3.1 Соглашения о взаимодействии между Соликамской городской Думой и Березниковской межрайонной природоохранной прокуратурой, рассмотрев </w:t>
      </w:r>
      <w:r>
        <w:rPr>
          <w:bCs/>
          <w:spacing w:val="-4"/>
          <w:sz w:val="28"/>
          <w:szCs w:val="28"/>
        </w:rPr>
        <w:t>предложение Березниковского межрайонного природоохранного прокурора от 12 октября 2021 г. № 2-28-4-2021 о внесении изменений в Устав Соликамского городского округа, утвержденный решением Соликамской городской Думы от 29 июня 2005 г. № 412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638" w:leader="none"/>
        </w:tabs>
        <w:spacing w:lineRule="exact" w:line="360"/>
        <w:ind w:right="-79"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spacing w:lineRule="exact" w:line="360"/>
        <w:ind w:right="-79" w:firstLine="708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1. П</w:t>
      </w:r>
      <w:r>
        <w:rPr>
          <w:bCs/>
          <w:spacing w:val="-4"/>
          <w:sz w:val="28"/>
          <w:szCs w:val="28"/>
        </w:rPr>
        <w:t>редложение Березниковского межрайонного природоохранного прокурора от 12 октября 2021 г. № 2-28-4-2021 о внесении изменений в Устав Соликамского городского округа, утвержденный решением Соликамской городской Думы от 29 июня 2005 г. № 412, считать рассмотренным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Times New Roman"/>
          <w:sz w:val="28"/>
          <w:szCs w:val="28"/>
        </w:rPr>
        <w:t>Решением Думы  Соликамского городского округа от 27 октября 2021 г. № 9 «</w:t>
      </w:r>
      <w:r>
        <w:rPr>
          <w:sz w:val="28"/>
          <w:szCs w:val="28"/>
        </w:rPr>
        <w:t>О</w:t>
      </w:r>
      <w:r>
        <w:rPr>
          <w:bCs/>
          <w:sz w:val="28"/>
          <w:szCs w:val="28"/>
        </w:rPr>
        <w:t xml:space="preserve"> назначении публичных слушаний по проекту решения Думы Соликамского городского округа «О внесении изменений в Устав Соликамского городского округа» </w:t>
      </w:r>
      <w:r>
        <w:rPr>
          <w:rFonts w:eastAsia="Times New Roman"/>
          <w:sz w:val="28"/>
          <w:szCs w:val="28"/>
        </w:rPr>
        <w:t xml:space="preserve">назначены публичные слушания по проекту решения «О внесении изменений в Устав Соликамского городского округа». </w:t>
      </w:r>
      <w:r>
        <w:rPr>
          <w:sz w:val="28"/>
          <w:szCs w:val="28"/>
        </w:rPr>
        <w:t>Проект решения, вынесенный на публичные слушания, содержит нормы об исключении полномочий Думы Соликамского городского округа по утверждению правил благоустройства Соликамского  городского округа и о наделении администрации Соликамского городского округа данными полномочиям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городского округа                                      </w:t>
        <w:tab/>
        <w:t xml:space="preserve">          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Интернет)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6:29:00Z</dcterms:created>
  <dc:creator>User</dc:creator>
  <dc:description/>
  <cp:keywords/>
  <dc:language>en-US</dc:language>
  <cp:lastModifiedBy>Чекан Нина Александровна</cp:lastModifiedBy>
  <cp:lastPrinted>2021-11-03T12:00:00Z</cp:lastPrinted>
  <dcterms:modified xsi:type="dcterms:W3CDTF">2021-11-26T04:21:00Z</dcterms:modified>
  <cp:revision>8</cp:revision>
  <dc:subject/>
  <dc:title>О рассмотрении протеста Соликамской  прокуратуры </dc:title>
</cp:coreProperties>
</file>